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d8dfbf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fbf" stroked="f" o:allowincell="f" style="position:absolute;margin-left:-162pt;margin-top:0pt;width:143.2pt;height:755.2pt;mso-wrap-style:none;v-text-anchor:middle">
                <v:fill o:detectmouseclick="t" type="solid" color2="#272040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962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Jorge F 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/11/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/Gral Perón Nº6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8028 Madr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4039876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669997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jfp_f&amp;h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NI:34567801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3.25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Jorge F P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12/11/9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/Gral Perón Nº6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8028 Madrd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4039876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6699977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jfp_f&amp;h@hot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DNI:34567801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2172970</wp:posOffset>
                </wp:positionV>
                <wp:extent cx="4572000" cy="2705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mple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nki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Julio 2018-enero20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ui becario en el departamento de finanza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Royal Bank of Scotland (RBS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Enero 2019-septiembre 20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Trabajé en el departamento de Inversiones del RB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  <w:t>App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ES"/>
                              </w:rPr>
                              <w:t>Septiembre 2023-enero 202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s-ES"/>
                              </w:rPr>
                              <w:t>Director de Inversiones en Apple España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3pt;mso-wrap-distance-left:9.05pt;mso-wrap-distance-right:9.05pt;mso-wrap-distance-top:0pt;mso-wrap-distance-bottom:0pt;margin-top:171.1pt;mso-position-vertical-relative:text;margin-left:4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mple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nki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Julio 2018-enero2019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ui becario en el departamento de finanza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lang w:val="en-US"/>
                        </w:rPr>
                        <w:t>Royal Bank of Scotland (RBS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Enero 2019-septiembre 202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Trabajé en el departamento de Inversiones del RB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lang w:val="es-ES"/>
                        </w:rPr>
                        <w:t>Appl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s-ES"/>
                        </w:rPr>
                        <w:t>Septiembre 2023-enero 2027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s-ES"/>
                        </w:rPr>
                        <w:t>Director de Inversiones en Apple Es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315200</wp:posOffset>
                </wp:positionV>
                <wp:extent cx="4979670" cy="1828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ivel muy alto. CPE (Cambridge University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hin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ivel Intermedio.  HSK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Alto control dominando todos los programas básico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44pt;mso-wrap-distance-left:9.05pt;mso-wrap-distance-right:9.05pt;mso-wrap-distance-top:0pt;mso-wrap-distance-bottom:0pt;margin-top:576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ivel muy alto. CPE (Cambridge University)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Chino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ivel Intermedio.  HSKM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rStyle w:val="Applestylespan"/>
                          <w:rFonts w:cs="Calibri" w:ascii="Calibri" w:hAnsi="Calibri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Alto control dominando todos los programas básicos.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678045</wp:posOffset>
                </wp:positionV>
                <wp:extent cx="4572000" cy="28670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00-2006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Educación Primari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>C.E.I.P. Los Ángeles (Torrelodones, Madrid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2010   Educación Secundaria Obligatoria (ESO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>I.E.S. Diego Velázquez (Torrelodones, Madrid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0-2012   Bachillerat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.E.S. Diego Velázquez (Torrelodones, Madrid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012-2014   Grado en Economía (Inglés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niversidad Carlos III (Getafe, Madrid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2014-2016   B.A. in Economic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State University of New York (New Paltz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Applestylespan"/>
                                <w:rFonts w:cs="Arial"/>
                                <w:b/>
                                <w:b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2016-2018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b/>
                                  <w:color w:val="000000"/>
                                  <w:u w:val="none"/>
                                  <w:lang w:val="en-US"/>
                                </w:rPr>
                                <w:t xml:space="preserve">MSc Econometrics and Mathematical Economics. 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Applestylespan"/>
                                <w:rFonts w:cs="Cambria"/>
                                <w:b/>
                                <w:shd w:fill="FFFFFF" w:val="clear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Style w:val="Applestylespan"/>
                                <w:rFonts w:cs="Calibri" w:ascii="Calibri" w:hAnsi="Calibri"/>
                                <w:sz w:val="22"/>
                                <w:szCs w:val="22"/>
                                <w:shd w:fill="FFFFFF" w:val="clear"/>
                              </w:rPr>
                              <w:t>London School of Economic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lang w:val="en-US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5.75pt;mso-wrap-distance-left:9.05pt;mso-wrap-distance-right:9.05pt;mso-wrap-distance-top:0pt;mso-wrap-distance-bottom:0pt;margin-top:368.35pt;mso-position-vertical-relative:text;margin-left:-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00-2006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Educación Primari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>C.E.I.P. Los Ángeles (Torrelodones, Madrid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6-2010   Educación Secundaria Obligatoria (ESO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>I.E.S. Diego Velázquez (Torrelodones, Madrid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0-2012   Bachillerato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I.E.S. Diego Velázquez (Torrelodones, Madrid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>2012-2014   Grado en Economía (Inglés)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Universidad Carlos III (Getafe, Madrid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lang w:val="en-US"/>
                        </w:rPr>
                        <w:t>2014-2016   B.A. in Economic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  <w:b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State University of New York (New Paltz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Style w:val="Applestylespan"/>
                          <w:rFonts w:cs="Arial"/>
                          <w:b/>
                          <w:b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2016-2018  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b/>
                            <w:color w:val="000000"/>
                            <w:u w:val="none"/>
                            <w:lang w:val="en-US"/>
                          </w:rPr>
                          <w:t xml:space="preserve">MSc Econometrics and Mathematical Economics. 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Style w:val="Applestylespan"/>
                          <w:rFonts w:cs="Cambria"/>
                          <w:b/>
                          <w:shd w:fill="FFFFFF" w:val="clear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Style w:val="Applestylespan"/>
                          <w:rFonts w:cs="Calibri" w:ascii="Calibri" w:hAnsi="Calibri"/>
                          <w:sz w:val="22"/>
                          <w:szCs w:val="22"/>
                          <w:shd w:fill="FFFFFF" w:val="clear"/>
                        </w:rPr>
                        <w:t>London School of Economic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mbria"/>
                          <w:b/>
                          <w:lang w:val="en-US"/>
                        </w:rPr>
                        <w:t xml:space="preserve">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887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Gill Sans MT" w:hAnsi="Gill Sans;Gill Sans MT" w:cs="Gill Sans;Gill Sans MT"/>
                                <w:b/>
                                <w:b/>
                                <w:color w:val="788843"/>
                                <w:sz w:val="28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  <w:b/>
                                <w:color w:val="788843"/>
                                <w:sz w:val="28"/>
                              </w:rPr>
                              <w:t>Director de Finanzas e Inversión y Financiaci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  <w:b/>
                                <w:color w:val="788843"/>
                                <w:sz w:val="28"/>
                              </w:rPr>
                              <w:t>9 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;Gill Sans MT" w:hAnsi="Gill Sans;Gill Sans MT" w:cs="Gill Sans;Gill Sans MT"/>
                                <w:b/>
                                <w:b/>
                                <w:color w:val="788843"/>
                                <w:sz w:val="28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  <w:b/>
                                <w:color w:val="78884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Gill Sans MT" w:hAnsi="Gill Sans;Gill Sans MT" w:cs="Gill Sans;Gill Sans MT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</w:rPr>
                              <w:t>Años de experienc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9.85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Gill Sans MT" w:hAnsi="Gill Sans;Gill Sans MT" w:cs="Gill Sans;Gill Sans MT"/>
                          <w:b/>
                          <w:b/>
                          <w:color w:val="788843"/>
                          <w:sz w:val="28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  <w:b/>
                          <w:color w:val="788843"/>
                          <w:sz w:val="28"/>
                        </w:rPr>
                        <w:t>Director de Finanzas e Inversión y Financiaci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;Gill Sans MT" w:ascii="Gill Sans;Gill Sans MT" w:hAnsi="Gill Sans;Gill Sans MT"/>
                          <w:b/>
                          <w:color w:val="788843"/>
                          <w:sz w:val="28"/>
                        </w:rPr>
                        <w:t>9 años</w:t>
                      </w:r>
                    </w:p>
                    <w:p>
                      <w:pPr>
                        <w:pStyle w:val="Normal"/>
                        <w:rPr>
                          <w:rFonts w:ascii="Gill Sans;Gill Sans MT" w:hAnsi="Gill Sans;Gill Sans MT" w:cs="Gill Sans;Gill Sans MT"/>
                          <w:b/>
                          <w:b/>
                          <w:color w:val="788843"/>
                          <w:sz w:val="28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  <w:b/>
                          <w:color w:val="788843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Gill Sans MT" w:hAnsi="Gill Sans;Gill Sans MT" w:cs="Gill Sans;Gill Sans MT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</w:rPr>
                        <w:t>Años de experi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01395</wp:posOffset>
                </wp:positionV>
                <wp:extent cx="4572000" cy="1513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Me definiría como una persona activa y con una gran capacidad de trabajo lo que me convierte en un perfecto directivo. Por otro lado, tengo una capacidad de estudio y de interpretar las cuentas de la empresa adecuadas para los aspectos de las finanzas y de las inversiones. Por último tengo la personalidad suficiente como para decir a la cara los problemas que tiene la empresa o donde hay que recortar en el gasto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9.15pt;mso-wrap-distance-left:9.05pt;mso-wrap-distance-right:9.05pt;mso-wrap-distance-top:0pt;mso-wrap-distance-bottom:0pt;margin-top:78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Me definiría como una persona activa y con una gran capacidad de trabajo lo que me convierte en un perfecto directivo. Por otro lado, tengo una capacidad de estudio y de interpretar las cuentas de la empresa adecuadas para los aspectos de las finanzas y de las inversiones. Por último tengo la personalidad suficiente como para decir a la cara los problemas que tiene la empresa o donde hay que recortar en el gas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fp_f%26h@hotmail.com" TargetMode="External"/><Relationship Id="rId3" Type="http://schemas.openxmlformats.org/officeDocument/2006/relationships/hyperlink" Target="mailto:jfp_f%26h@hotmail.com" TargetMode="External"/><Relationship Id="rId4" Type="http://schemas.openxmlformats.org/officeDocument/2006/relationships/hyperlink" Target="http://www.lse.ac.uk/resources/calendar/programmeRegulations/taughtMasters/2010_MScEconometricsAndMathematicalEconomicsTwoYear.htm" TargetMode="External"/><Relationship Id="rId5" Type="http://schemas.openxmlformats.org/officeDocument/2006/relationships/hyperlink" Target="http://www.lse.ac.uk/resources/calendar/programmeRegulations/taughtMasters/2010_MScEconometricsAndMathematicalEconomicsTwoYear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7:39:00Z</dcterms:created>
  <dc:creator>Rafel Soriano</dc:creator>
  <dc:description/>
  <dc:language>en-US</dc:language>
  <cp:lastModifiedBy>Centor</cp:lastModifiedBy>
  <cp:lastPrinted>2009-01-15T16:32:00Z</cp:lastPrinted>
  <dcterms:modified xsi:type="dcterms:W3CDTF">2011-10-23T17:39:00Z</dcterms:modified>
  <cp:revision>2</cp:revision>
  <dc:subject/>
  <dc:title>Nombre Apellidos</dc:title>
</cp:coreProperties>
</file>